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2.09.2015    № 3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молодеж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rPr/>
            </w:pPr>
            <w:r>
              <w:rPr/>
              <w:t xml:space="preserve">- содействие временному трудоустройству </w:t>
            </w:r>
            <w:r>
              <w:rPr>
                <w:spacing w:val="-1"/>
              </w:rPr>
              <w:t xml:space="preserve">несовершеннолетних граждан в </w:t>
            </w:r>
            <w:r>
              <w:rPr/>
              <w:t>возрасте от 14 до 18 лет в свободное от учебы время и в период летних канику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</w:rPr>
              <w:t xml:space="preserve">в свободное от учебы время в период летних </w:t>
            </w:r>
            <w:r>
              <w:rPr>
                <w:spacing w:val="-4"/>
              </w:rPr>
              <w:t>каникул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- приобщение к труду, предупреждение </w:t>
            </w:r>
            <w:r>
              <w:rPr/>
              <w:t xml:space="preserve">молодежной безработицы и смягчение ее </w:t>
            </w:r>
            <w:r>
              <w:rPr>
                <w:spacing w:val="-1"/>
              </w:rPr>
              <w:t>социальных последствий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личество команд «Что? Где? Когда?» в Курчанском сельском поселении Темрюкского 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молодежи, снятой с уче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изготовленной продукции;</w:t>
            </w:r>
          </w:p>
          <w:p>
            <w:pPr>
              <w:pStyle w:val="Normal"/>
              <w:rPr/>
            </w:pPr>
            <w:r>
              <w:rPr/>
              <w:t>- количество трудоустроенной молодеж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89,9 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АУ «Культура плюс» Курчанского сельского поселения Темрюкского района 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организация и проведение мероприятий, направленных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нтеллектуального, творческого развития молодежи: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движения КВН, «Что? Где? Когда?» в Курчанском сельском  поселении Темрюкского района;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молодежи Курчанского сельского поселения  в экономического и общественной жизни Таман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вития молодежного спорта и туризм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 детских общественных объединений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 поддержку и развитие новых (неформальных) направлений в области работы с молодежь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системы социальных служб для молодежи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социальной правовой защиты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рганизации досуга и летнего отдыха подростков и молодеж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комании, безнадзорности и правонарушений в молодежной сред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общественности в защите прав молодежи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истемы работы по месту жительства в целях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граммы Мероприятия подраздела направлены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-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развитию культуры Курчанского сельского поселения Темрюкског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9,9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576"/>
        <w:gridCol w:w="3055"/>
      </w:tblGrid>
      <w:tr>
        <w:trPr>
          <w:trHeight w:val="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49:00Z</cp:lastPrinted>
  <dcterms:modified xsi:type="dcterms:W3CDTF">2015-11-30T08:23:00Z</dcterms:modified>
  <cp:revision>108</cp:revision>
  <dc:subject/>
  <dc:title>                                                                                 УТВЕРЖДЕНА                                                                                           </dc:title>
</cp:coreProperties>
</file>